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аполярный район» Ненецкого автономного округа»</w:t>
      </w:r>
    </w:p>
    <w:p>
      <w:pPr>
        <w:pStyle w:val="Normal"/>
        <w:spacing w:before="2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31.01.2023 № 28п </w:t>
      </w:r>
    </w:p>
    <w:p>
      <w:pPr>
        <w:pStyle w:val="Normal"/>
        <w:spacing w:before="0" w:after="240"/>
        <w:ind w:left="284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>
          <w:trHeight w:val="1239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6.2019 № 87п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 xml:space="preserve">№ 1039 «Об утверждении правил обустройства мест (площадок) накопления твердых коммунальных отходов и ведения их реестра», заявками от ГБУК НАО «Пешский ЦДК» вх. № 01-31-1838/22-4-0 от 09.01.2023, вх. № 01-31-1838/22-3-0 от 09.01.2023; постановлением Администрации Заполярного района от 27.01.2023               № 23п; заявками от МП ЗР «Севержилкосервис» вх. № 01-31-3356/22-6-0 от 28.12.2022, вх. № 01-31-3356/22-7-0 от 28.12.2022, вх. № 01-31-3356/22-8-0 от 28.12.2022, вх. № 01-31-3356/22-9-0 от 28.12.2022, вх. № 01-31-3356/22-10-0 от 28.12.2022 </w:t>
      </w:r>
      <w:r>
        <w:rPr>
          <w:bCs/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района </w:t>
      </w:r>
      <w:r>
        <w:rPr>
          <w:bCs/>
          <w:sz w:val="26"/>
          <w:szCs w:val="26"/>
        </w:rPr>
        <w:t>«Заполярный район», утвержденный постановлением Администрации Заполярного района от 04.06.2019 № 87п (с изменениями, внесенными постановлениями от 23.09.2019 № 155п, от 07.10.2019 № 169п, от 31.01.2020 № 27п, от 13.03.2020 № 49п, от 04.06.2020 № 110п, от 09.07.2020 № 145п, от 17.07.2020 № 151п, от 18.08.2020 № 171п, от 25.08.2020 № 172п, от 15.09.2020 № 189п, от 28.09.2020 № 196п, от 30.09.2020 № 203п, от 30.10.2020 № 231п, от 19.11.2020 № 251п, от 29.12.2020 № 281п, от 29.01.2020 № 23п, от 15.02.2021 № 42п, от 11.03.2021 № 57п, от 30.03.2021 № 73п, от 27.04.2021 № 98п, от 18.05.2021 № 114п, № 164п от 06.07.2021, № 167п от 12.07.2021, № 189п от 09.08.2021, № 208п от 31.08.2021, № 221п от 14.09.202, № 275п от 23.11.2021, № 11п от 25.01.2022, № 81п от 20.04.2022, № 115п от 26.05.2022, № 160п от 28.06.2022, № 181п от 25.07.2022, №196п от 12.08.2022, №252п от 20.10.2022, №277п от 14.11.2022, №291п от 25.11.2022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района «Заполярный район»</w:t>
      </w:r>
      <w:r>
        <w:rPr>
          <w:bCs/>
          <w:sz w:val="26"/>
          <w:szCs w:val="26"/>
        </w:rPr>
        <w:t>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Разместить настоящее постановление на официальном сайте органов местного самоуправления </w:t>
      </w:r>
      <w:r>
        <w:rPr>
          <w:bCs/>
          <w:sz w:val="26"/>
          <w:szCs w:val="26"/>
        </w:rPr>
        <w:t>муниципального района «Заполярный район»</w:t>
      </w:r>
      <w:r>
        <w:rPr>
          <w:sz w:val="26"/>
          <w:szCs w:val="26"/>
          <w:shd w:fill="FFFFFF" w:val="clear"/>
        </w:rPr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главы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Ю. Мух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9:00:00Z</dcterms:created>
  <dc:creator>obra</dc:creator>
  <dc:description/>
  <cp:keywords/>
  <dc:language>en-US</dc:language>
  <cp:lastModifiedBy>Ивашина Татьяна Андреевна</cp:lastModifiedBy>
  <cp:lastPrinted>2022-11-28T14:05:00Z</cp:lastPrinted>
  <dcterms:modified xsi:type="dcterms:W3CDTF">2023-01-31T08:44:00Z</dcterms:modified>
  <cp:revision>3</cp:revision>
  <dc:subject>Бланк постановления с гербом</dc:subject>
  <dc:title>Постановление администрации</dc:title>
</cp:coreProperties>
</file>